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7720" cy="41573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720" cy="415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2.4.58.8.3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